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оц. др Тања Цветковић</w:t>
      </w:r>
      <w:r>
        <w:rPr>
          <w:sz w:val="22"/>
          <w:szCs w:val="22"/>
        </w:rPr>
        <w:t xml:space="preserve"> изабере у звање </w:t>
      </w:r>
      <w:r>
        <w:rPr>
          <w:b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Англистик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Енглески језик на нематичним департманим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</w:t>
      </w:r>
      <w:r>
        <w:rPr>
          <w:sz w:val="22"/>
          <w:szCs w:val="22"/>
          <w:lang w:val="en-US"/>
        </w:rPr>
        <w:t>с</w:t>
      </w:r>
      <w:r>
        <w:rPr>
          <w:sz w:val="22"/>
          <w:szCs w:val="22"/>
          <w:lang w:val="sr-RS"/>
        </w:rPr>
        <w:t>тручном већу за друштвено-хуманистичке науке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  ТАЊА ЦВЕТКОВ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 31/10/1970, НИШ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МАЛЧА</w:t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  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 АНГЛИСТИКА – ЕНГЛЕСКИ ЈЕЗИК И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ФИЛОЗОФСКИ ФАКУЛТЕТ, НИШ, 1993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/мастер рада   ПУТ ИЗ РОПСТВА У СЛОБОДУ У ДЕЛУ ТОНИ МОРИСО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научна област  АМЕРИЧ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ФИЛОЗОФСКИ ФАКУЛТЕТ, НИШ, 1999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  МИТ КАО ФРАГМЕНТ У ЗАПАДНОМ ТРИПТИХУ РОБЕРТА КРОУЧ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КАНАДС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ФИЛОЗОФСКИ ФАКУЛТЕТ, НИШ, 2006</w:t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>УНИВЕРЗИТЕТ У НИШУ, ФИЛОЗОФСКИ ФАКУЛТЕ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 АСИСТЕНТ-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АМЕРИЧ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1994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    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   11.5.2016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УНИВЕРЗИТЕТ У НИШУ, ФИЛОЗОФСКИ ФАКУЛТЕ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  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9.11.2013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АНГЛИСТИКА (ЕНГЛЕСКИ ЈЕЗИК НА НЕМАТИЧНИМ ДЕПАРТМАНИМА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  11.5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   НАРОДНЕ НОВ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АНГЛИСТИКА (ЕНГЛЕСКИ ЈЕЗИК НА НЕМАТИЧНИМ ДЕПАРТМАНИМА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 ДОЦЕНТ ИЛИ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ПУНО РАДНО ВРЕМЕ</w:t>
        <w:tab/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Podnaslov1"/>
        <w:rPr>
          <w:lang w:val="sr-RS"/>
        </w:rPr>
      </w:pPr>
      <w:r>
        <w:rPr>
          <w:lang w:val="sr-R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„МИТ КАО ФРАГМЕНТ У ЗАПАДНОМ ТРИПТИХУ РОБЕРТА КРОУЧА“, КАНАДСКА КЊИЖЕВНОСТ, ГОДИНА ОДБРАНЕ 2006., ФИЛОЗОФСКИ ФАКУЛТЕТ У НИШУ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 ЧЛАН УРЕЂИВАЧКОГ ОДБОРА ЗБОРНИКА СРПСКЕ АСОЦИЈАЦИЈЕ ЗА КАНАДСКЕ СТУДИЈЕ 2013.-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2. ЧЛАН ИЗБОРНОГ ВЕЋА ФИЛОЗОФСКОГ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 ЧЛАН НАУЧНО-НАСТАВНОГ ВЕЋА ФИЛОЗОФСКОГ ФАКУЛТЕТА ДО 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 xml:space="preserve">4. </w:t>
      </w:r>
      <w:r>
        <w:rPr>
          <w:sz w:val="22"/>
          <w:lang w:val="sr-RS"/>
        </w:rPr>
        <w:t xml:space="preserve">ОБЈАВИЛА 3 </w:t>
      </w:r>
      <w:r>
        <w:rPr>
          <w:sz w:val="22"/>
          <w:lang w:val="sr-CS"/>
        </w:rPr>
        <w:t>ЕЛЕКТРОНСКЕ КЊИГЕ –</w:t>
      </w:r>
      <w:r>
        <w:rPr>
          <w:sz w:val="22"/>
        </w:rPr>
        <w:t>i</w:t>
      </w:r>
      <w:r>
        <w:rPr>
          <w:sz w:val="22"/>
          <w:lang w:val="sr-CS"/>
        </w:rPr>
        <w:t>BOOKS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>-</w:t>
      </w:r>
      <w:r>
        <w:rPr>
          <w:i/>
          <w:sz w:val="22"/>
        </w:rPr>
        <w:t xml:space="preserve">Review of Robert Kroetsch Work. </w:t>
      </w:r>
      <w:r>
        <w:rPr>
          <w:sz w:val="22"/>
        </w:rPr>
        <w:t>Volume 2. ibook: 19. Oktobar, 2013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-</w:t>
      </w:r>
      <w:r>
        <w:rPr>
          <w:i/>
          <w:sz w:val="22"/>
        </w:rPr>
        <w:t>Review of Robert Kroetsch Work.</w:t>
      </w:r>
      <w:r>
        <w:rPr>
          <w:sz w:val="22"/>
        </w:rPr>
        <w:t xml:space="preserve"> Volume 1. Ibook: 12. Oktobar,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-</w:t>
      </w:r>
      <w:r>
        <w:rPr>
          <w:i/>
          <w:sz w:val="22"/>
        </w:rPr>
        <w:t>The Collection of Short Prose Work by Robert Kroetsch</w:t>
      </w:r>
      <w:r>
        <w:rPr>
          <w:sz w:val="22"/>
        </w:rPr>
        <w:t>. ibook: 4. Oktobar,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5. </w:t>
      </w:r>
      <w:r>
        <w:rPr>
          <w:sz w:val="22"/>
          <w:lang w:val="sr-Latn-RS"/>
        </w:rPr>
        <w:t>АКТИВНОСТИ НА БЛОГУ</w:t>
      </w:r>
      <w:r>
        <w:rPr>
          <w:sz w:val="22"/>
        </w:rPr>
        <w:t>: http://canadianpoetry.blogspot.com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.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ПРЕДСЕДНИК КОМИСИЈЕ ЗА ОДБРАНУ МАСТЕР РАДА НА ФИЛУМ-У, УНИВЕРЗИТЕТА У КРАГУЈЕВЦ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1. Кандидат Александра П. Стевановић. „Потрага за идентитетом у </w:t>
      </w:r>
      <w:r>
        <w:rPr>
          <w:i/>
          <w:sz w:val="22"/>
          <w:lang w:val="sr-CS"/>
        </w:rPr>
        <w:t>Нуклеарној трилогији</w:t>
      </w:r>
      <w:r>
        <w:rPr>
          <w:sz w:val="22"/>
          <w:lang w:val="sr-CS"/>
        </w:rPr>
        <w:t xml:space="preserve"> Б. Вонгара“. 09/07/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2. Кандидат Милица Боровићанин. „Магбетовски мотиви у Фокнеровом роману </w:t>
      </w:r>
      <w:r>
        <w:rPr>
          <w:i/>
          <w:sz w:val="22"/>
          <w:lang w:val="sr-CS"/>
        </w:rPr>
        <w:t>Бука и бес</w:t>
      </w:r>
      <w:r>
        <w:rPr>
          <w:sz w:val="22"/>
          <w:lang w:val="sr-CS"/>
        </w:rPr>
        <w:t xml:space="preserve"> и драми </w:t>
      </w:r>
      <w:r>
        <w:rPr>
          <w:i/>
          <w:sz w:val="22"/>
          <w:lang w:val="sr-CS"/>
        </w:rPr>
        <w:t>Бука</w:t>
      </w:r>
      <w:r>
        <w:rPr>
          <w:sz w:val="22"/>
          <w:lang w:val="sr-CS"/>
        </w:rPr>
        <w:t xml:space="preserve"> Дејвида  Рејба“. 10/10/2014.…………………………………………………………………………………………………ППРЕДСЕДНИК КОМИСИЈЕ ЗА ОДБРАНУ МАСТЕР РАДА НА АЛФА УНИВЕРЗИТЕТУ – ФАКУЛТЕТ ЗА СТРАНЕ ЈЕЗИКЕ: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1. Кандидат Виолета Војновић. „Контрастивна анализа „лажних пријатеља“ у енглеског и српском језику. 30/06/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2. Кандидат Сања Секуловић. „Контрастивна анализа именичких сложеница у енглеском и српском језику“. 30/06/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ЧЛАН КОМИСИЈЕ ЗА ОДБРАНУ МАСТЕР РАДА НА АЛФА УНИВЕРЗИТЕТУ – ФАКУЛТЕТ ЗА СТРАНЕ ЈЕЗИК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1. Кандидат Роберта Бернацки. „Aptitude and Second Language Acquisition“</w:t>
      </w:r>
      <w:r>
        <w:rPr>
          <w:sz w:val="22"/>
        </w:rPr>
        <w:t>. 10/07/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Latn-RS"/>
        </w:rPr>
      </w:pPr>
      <w:r>
        <w:rPr>
          <w:sz w:val="22"/>
          <w:lang w:val="sr-Latn-RS"/>
        </w:rPr>
        <w:t xml:space="preserve">Tanja Cvetković. </w:t>
      </w:r>
      <w:r>
        <w:rPr>
          <w:i/>
          <w:sz w:val="22"/>
          <w:lang w:val="sr-Latn-RS"/>
        </w:rPr>
        <w:t xml:space="preserve">Engleski </w:t>
      </w:r>
      <w:r>
        <w:rPr>
          <w:i/>
        </w:rPr>
        <w:t>jezik</w:t>
      </w:r>
      <w:r>
        <w:rPr>
          <w:i/>
          <w:lang w:val="sr-Latn-RS"/>
        </w:rPr>
        <w:t xml:space="preserve"> </w:t>
      </w:r>
      <w:r>
        <w:rPr>
          <w:i/>
        </w:rPr>
        <w:t>za</w:t>
      </w:r>
      <w:r>
        <w:rPr>
          <w:i/>
          <w:lang w:val="sr-Latn-RS"/>
        </w:rPr>
        <w:t xml:space="preserve"> </w:t>
      </w:r>
      <w:r>
        <w:rPr>
          <w:i/>
        </w:rPr>
        <w:t>studente</w:t>
      </w:r>
      <w:r>
        <w:rPr>
          <w:i/>
          <w:lang w:val="sr-Latn-RS"/>
        </w:rPr>
        <w:t xml:space="preserve"> </w:t>
      </w:r>
      <w:r>
        <w:rPr>
          <w:i/>
        </w:rPr>
        <w:t>dru</w:t>
      </w:r>
      <w:r>
        <w:rPr>
          <w:i/>
          <w:lang w:val="sr-Latn-RS"/>
        </w:rPr>
        <w:t>š</w:t>
      </w:r>
      <w:r>
        <w:rPr>
          <w:i/>
        </w:rPr>
        <w:t>tveno</w:t>
      </w:r>
      <w:r>
        <w:rPr>
          <w:i/>
          <w:lang w:val="sr-Latn-RS"/>
        </w:rPr>
        <w:t>-</w:t>
      </w:r>
      <w:r>
        <w:rPr>
          <w:i/>
        </w:rPr>
        <w:t>humanisti</w:t>
      </w:r>
      <w:r>
        <w:rPr>
          <w:i/>
          <w:lang w:val="sr-Latn-RS"/>
        </w:rPr>
        <w:t>č</w:t>
      </w:r>
      <w:r>
        <w:rPr>
          <w:i/>
        </w:rPr>
        <w:t>kih</w:t>
      </w:r>
      <w:r>
        <w:rPr>
          <w:i/>
          <w:lang w:val="sr-Latn-RS"/>
        </w:rPr>
        <w:t xml:space="preserve"> </w:t>
      </w:r>
      <w:r>
        <w:rPr>
          <w:i/>
        </w:rPr>
        <w:t>nauka</w:t>
      </w:r>
      <w:r>
        <w:rPr>
          <w:i/>
          <w:lang w:val="sr-Latn-RS"/>
        </w:rPr>
        <w:t xml:space="preserve">. </w:t>
      </w:r>
      <w:r>
        <w:rPr>
          <w:lang w:val="sr-Latn-RS"/>
        </w:rPr>
        <w:t>Niš: Filozofski fakultet Niš, 2016. 125 str. ISBN 978-86-7379-402-0 COBISS.SR-ID 221593612 M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  <w:r>
        <w:rPr>
          <w:sz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>Učešće na naučnim projektima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1. CEACS/AECEC Translation Project </w:t>
      </w:r>
      <w:r>
        <w:rPr>
          <w:i/>
          <w:sz w:val="22"/>
          <w:lang w:val="sr-Latn-RS"/>
        </w:rPr>
        <w:t xml:space="preserve">Translation Research Project, </w:t>
      </w:r>
      <w:r>
        <w:rPr>
          <w:sz w:val="22"/>
          <w:lang w:val="sr-Latn-RS"/>
        </w:rPr>
        <w:t>2008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>2. TEMPUS ReFless „Reforming Foreign language Studies in Serbia 511366-TEMPUS-1-2010-1-RS-TEMPUS-JPCR, 2010 – 2014/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>3. Projekat Ministarstva prosvete i naučnotehnološkog razvoja „Razlike i uticaji maksimalne snage mišića na gustinu koštanog tkiva izmedju sportista i nesportista srednjoškolskog uzrasta“ broj 179024, 2010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>4. TEMPUS projekat „Internal Qualit</w:t>
      </w:r>
      <w:r>
        <w:rPr>
          <w:sz w:val="22"/>
          <w:lang w:val="sr-RS"/>
        </w:rPr>
        <w:t>y</w:t>
      </w:r>
      <w:r>
        <w:rPr>
          <w:sz w:val="22"/>
          <w:lang w:val="sr-Latn-RS"/>
        </w:rPr>
        <w:t xml:space="preserve"> Assurance at Serbian Universities“ 145677-TEMPUS-1-2008-1-RS-TEMPUS-SMGR, 2008-201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>.</w:t>
      </w:r>
      <w:r>
        <w:rPr>
          <w:sz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r>
        <w:rPr>
          <w:sz w:val="22"/>
          <w:lang w:val="sr-Latn-RS"/>
        </w:rPr>
        <w:t xml:space="preserve">1. </w:t>
      </w:r>
      <w:r>
        <w:rPr>
          <w:lang w:val="sr-Latn-RS"/>
        </w:rPr>
        <w:t>Tanja Cvetković. „</w:t>
      </w:r>
      <w:r>
        <w:rPr>
          <w:i/>
          <w:lang w:val="sr-Latn-RS"/>
        </w:rPr>
        <w:t>Vlasnik pastuva</w:t>
      </w:r>
      <w:r>
        <w:rPr>
          <w:lang w:val="sr-Latn-RS"/>
        </w:rPr>
        <w:t xml:space="preserve">: </w:t>
      </w:r>
      <w:r>
        <w:rPr>
          <w:i/>
          <w:lang w:val="sr-Latn-RS"/>
        </w:rPr>
        <w:t>Vreme</w:t>
      </w:r>
      <w:r>
        <w:rPr>
          <w:lang w:val="sr-Latn-RS"/>
        </w:rPr>
        <w:t xml:space="preserve"> je ono što treba da rekonstruišem, a ne mesto“. </w:t>
      </w:r>
      <w:r>
        <w:rPr>
          <w:b/>
          <w:lang w:val="sr-Latn-RS"/>
        </w:rPr>
        <w:t xml:space="preserve">Philologia Mediana. VIII </w:t>
      </w:r>
      <w:r>
        <w:rPr>
          <w:lang w:val="sr-Latn-RS"/>
        </w:rPr>
        <w:t>2016. ISSN 1821-3332</w:t>
      </w:r>
      <w:r>
        <w:rPr>
          <w:b/>
          <w:lang w:val="sr-Latn-RS"/>
        </w:rPr>
        <w:t xml:space="preserve"> </w:t>
      </w:r>
      <w:r>
        <w:rPr>
          <w:lang w:val="sr-Latn-RS"/>
        </w:rPr>
        <w:t>(u štampi – potvrda o prihvaćenom radu priložena)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/>
        <w:t xml:space="preserve">2. Cvetković Tanja. Bubanj Saša.“Hockey, Politics and National Identity in Canada”.  </w:t>
      </w:r>
      <w:r>
        <w:rPr>
          <w:b/>
        </w:rPr>
        <w:t>Teme</w:t>
      </w:r>
      <w:r>
        <w:rPr/>
        <w:t xml:space="preserve"> </w:t>
      </w:r>
      <w:r>
        <w:rPr>
          <w:b/>
        </w:rPr>
        <w:t>2</w:t>
      </w:r>
      <w:r>
        <w:rPr/>
        <w:t xml:space="preserve"> (April-June 2013):881-886. ISSN 0353-7919 ISSN 0353-7919 UDK 796.966:32(71) </w:t>
      </w:r>
      <w:r>
        <w:rPr>
          <w:sz w:val="22"/>
          <w:lang w:val="sr-Latn-RS"/>
        </w:rPr>
        <w:t>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1. </w:t>
      </w:r>
      <w:r>
        <w:rPr/>
        <w:t xml:space="preserve">Cvetković Tanja. “Vivid Metaphors of the Frozen Landscape: The Images of the North in English-Canadian Literary Texts”. </w:t>
      </w:r>
      <w:r>
        <w:rPr>
          <w:b/>
          <w:lang w:val="sr-Latn-RS"/>
        </w:rPr>
        <w:t xml:space="preserve">Filološki Pregled  </w:t>
      </w:r>
      <w:r>
        <w:rPr>
          <w:lang w:val="sr-Latn-RS"/>
        </w:rPr>
        <w:t xml:space="preserve">XLI 2014  2 (2014): 9- 17. ISSN 0015-1807  </w:t>
      </w:r>
      <w:r>
        <w:rPr/>
        <w:t>COBISS.SR-ID 28393991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2. </w:t>
      </w:r>
      <w:r>
        <w:rPr>
          <w:lang w:val="sr-Latn-RS"/>
        </w:rPr>
        <w:t>Cvetković Tanja. „</w:t>
      </w:r>
      <w:r>
        <w:rPr/>
        <w:t xml:space="preserve">Re-Imagining Canada: Sharon Pollock’s </w:t>
      </w:r>
      <w:r>
        <w:rPr>
          <w:i/>
        </w:rPr>
        <w:t>The Komagata Maru Incident</w:t>
      </w:r>
      <w:r>
        <w:rPr/>
        <w:t xml:space="preserve">”. </w:t>
      </w:r>
      <w:r>
        <w:rPr>
          <w:b/>
        </w:rPr>
        <w:t>Central European Journal of Canadian Studies</w:t>
      </w:r>
      <w:r>
        <w:rPr/>
        <w:t xml:space="preserve">  Vol. 9 (2014): Brno Masaryk University, 2015. 85-94. ISSN 1213-7715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3. prevod: </w:t>
      </w:r>
      <w:r>
        <w:rPr>
          <w:lang w:val="sr-Latn-RS"/>
        </w:rPr>
        <w:t xml:space="preserve">Saša Bubanj. ed. </w:t>
      </w:r>
      <w:r>
        <w:rPr>
          <w:i/>
          <w:lang w:val="sr-Latn-RS"/>
        </w:rPr>
        <w:t>A Study on Anthropological Status and Biomechanical Efficiency of the Elite Serbian Athletes</w:t>
      </w:r>
      <w:r>
        <w:rPr>
          <w:lang w:val="sr-Latn-RS"/>
        </w:rPr>
        <w:t>. (</w:t>
      </w:r>
      <w:r>
        <w:rPr>
          <w:b/>
          <w:lang w:val="sr-Latn-RS"/>
        </w:rPr>
        <w:t>prevela na engleski Tanja Cvetković</w:t>
      </w:r>
      <w:r>
        <w:rPr>
          <w:lang w:val="sr-Latn-RS"/>
        </w:rPr>
        <w:t>). Niš: University of Niš: Faculty of Sport and Physical Education, 2016. 363 str. ISBN 978-86-87249-</w:t>
      </w:r>
      <w:r>
        <w:rPr/>
        <w:t>64-6  COBISS.SR-ID 221738764 M4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1. </w:t>
      </w:r>
      <w:r>
        <w:rPr>
          <w:lang w:val="sr-Latn-RS"/>
        </w:rPr>
        <w:t xml:space="preserve">Tanja Cvetković. </w:t>
      </w:r>
      <w:r>
        <w:rPr/>
        <w:t xml:space="preserve">“Cultural Transposition in The Serbian Text of </w:t>
      </w:r>
      <w:r>
        <w:rPr>
          <w:i/>
        </w:rPr>
        <w:t>The Studhorse Man</w:t>
      </w:r>
      <w:r>
        <w:rPr/>
        <w:t xml:space="preserve">”. </w:t>
      </w:r>
      <w:r>
        <w:rPr>
          <w:b/>
        </w:rPr>
        <w:t>Translating Cultures/Kulture u prevodu.</w:t>
      </w:r>
      <w:r>
        <w:rPr/>
        <w:t xml:space="preserve"> Beograd: Filološki fakultet, 2016: 447-455. ISBN 978-86-6153-355-6  COBISS.SR-ID 220512780 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2. Cvetkovi</w:t>
      </w:r>
      <w:r>
        <w:rPr>
          <w:lang w:val="sr-Latn-RS"/>
        </w:rPr>
        <w:t>ć Tanja.“</w:t>
      </w:r>
      <w:r>
        <w:rPr>
          <w:i/>
        </w:rPr>
        <w:t xml:space="preserve">I Used To Like The Dallas Cowboys </w:t>
      </w:r>
      <w:r>
        <w:rPr/>
        <w:t xml:space="preserve">– Or How Sport Resonates With Art”. </w:t>
      </w:r>
      <w:r>
        <w:rPr>
          <w:b/>
        </w:rPr>
        <w:t>ELLSEE Proceedings (English Language and Literature Studies: Embracing Edges)</w:t>
      </w:r>
      <w:r>
        <w:rPr/>
        <w:t>. Belgrade: Faculty of Philology, University of Belgrade, 2014: 685-689. ISBN 978-86-615-3197-2 COBISS.SR-ID 211167756 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3. Cvetković Tanja. “Sharon Pollock’s Early History Plays – </w:t>
      </w:r>
      <w:r>
        <w:rPr>
          <w:i/>
        </w:rPr>
        <w:t>Walsh</w:t>
      </w:r>
      <w:r>
        <w:rPr/>
        <w:t xml:space="preserve">”. </w:t>
      </w:r>
      <w:r>
        <w:rPr>
          <w:b/>
        </w:rPr>
        <w:t xml:space="preserve">Asian Journal of Canadian Studies. </w:t>
      </w:r>
      <w:r>
        <w:rPr/>
        <w:t>Vol. 19 No. 1 (June 2013): 1-16. ISSN 1225-8628 M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/>
        <w:t>4.</w:t>
      </w:r>
      <w:r>
        <w:rPr>
          <w:lang w:val="sr-Latn-RS"/>
        </w:rPr>
        <w:t xml:space="preserve"> Tanja Cvetković. „</w:t>
      </w:r>
      <w:r>
        <w:rPr/>
        <w:t xml:space="preserve">Prairie as the Place of Origin: </w:t>
      </w:r>
      <w:r>
        <w:rPr>
          <w:i/>
        </w:rPr>
        <w:t>That Yellow Prairie Sky</w:t>
      </w:r>
      <w:r>
        <w:rPr/>
        <w:t xml:space="preserve">”. </w:t>
      </w:r>
      <w:r>
        <w:rPr>
          <w:b/>
        </w:rPr>
        <w:t xml:space="preserve">Asian Journal of Canadian Studies. </w:t>
      </w:r>
      <w:r>
        <w:rPr/>
        <w:t>Vol. 21 No. 2 (December 2015): 105-117. ISSN 1225-8628</w:t>
      </w:r>
      <w:r>
        <w:rPr>
          <w:sz w:val="22"/>
          <w:lang w:val="sr-Latn-RS"/>
        </w:rPr>
        <w:t xml:space="preserve"> M51</w:t>
      </w:r>
      <w:r>
        <w:rPr>
          <w:sz w:val="22"/>
          <w:lang w:val="sr-CS"/>
        </w:rPr>
        <w:t>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lang w:val="sr-RS"/>
              </w:rPr>
              <w:t>8/18-01-005/16-07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_</w:t>
            </w:r>
            <w:r>
              <w:rPr>
                <w:color w:val="000000"/>
                <w:sz w:val="22"/>
                <w:szCs w:val="22"/>
                <w:lang w:val="sr-Latn-RS"/>
              </w:rPr>
              <w:t>11.7.2016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Проф.др Радмила Настић, 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, 24.11.20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Енглески језик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лошко-уметнички факултет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Проф.др Биљана Ђорић-Француски, 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Ванредни професор, </w:t>
            </w:r>
            <w:r>
              <w:rPr>
                <w:sz w:val="22"/>
                <w:szCs w:val="22"/>
              </w:rPr>
              <w:t>15.5.20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лош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Проф. Др Љиљана Јовковић, 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1.10.20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Енглески језик (Англисти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акултет за стране језике, Алфа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</w:t>
      </w:r>
      <w:r>
        <w:rPr>
          <w:sz w:val="22"/>
          <w:lang w:val="sr-RS"/>
        </w:rPr>
        <w:t>Доц. др Тања Цвет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мисија закључује да је кандидат Тања Цветковић, која од 2008. године ради као доцент за енглески језик, до тренутка јављања на конкурс за избор у звање ванредни професор за енглески језик на нематичним департманима о којем ова Комисија извештава, задовољила све законом предвиђене услове за унапређење и избор у то звање. Комисија напомиње да магистарска и докторска теза кандидата Тање Цветковић, као и остали радови објављивани на енглеском језику, представљају посебну препоруку за наставника који ради са студентима социологије и српске књижевности зато што ти радови, углавном компаративни, покривају све кључне теме којима се социологија и књижевност данас баве. Кандидат Тања Цветковић  објавила је уџбеник из области енглеског језика, књигу превода, а у претходном изборном периоду још један уџбеник из области енглеског језика, две монографије из области америчке и канадске књижевности, две књиге превода. Може се очекивати да ће кандидат др Тања Цветковић за потребе студената социологије и српске књижевности којима предаје, управо због књижевно-теоријских квалификација које поседује, успети да предмет енглески језик развије у нови свеобухватан извор знања не само о језику струке већ и о свим аспектима живота којима се социологија и књижевност баве а које добро познавање енглеског језика може додатно да обогати и учини занимљивијим. Комисија сматра да је др Тања Цветковић изузетан научник у својој обла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RS"/>
        </w:rPr>
        <w:t xml:space="preserve">Комисија предлаже Изборном већу да кандидата </w:t>
      </w:r>
      <w:r>
        <w:rPr>
          <w:b/>
          <w:sz w:val="22"/>
          <w:szCs w:val="22"/>
          <w:lang w:val="sr-RS"/>
        </w:rPr>
        <w:t>др Тању Цветковић изабере у звање ванредног професора за предмет Енглески језик на нематичним департманима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 xml:space="preserve">ПРЕДСЕДНИК ИЗБОРНОГ ВЕЋА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6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9-20T10:16:00Z</dcterms:modified>
  <cp:revision>8</cp:revision>
  <dc:subject/>
  <dc:title/>
</cp:coreProperties>
</file>